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023304279"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344086493"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656554955"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